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 «О внесении изменений в статьи 4.2 и 4.5 Закона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Новосибирской области «О внесении изменений </w:t>
        <w:br/>
        <w:t xml:space="preserve">в статьи 4.2 и 4.5 Закона Новосибирской области «О налогах и особенностях налогообложения отдельных категорий налогоплательщиков в Новосибирской области» потребует выделение дополнительных бюджетных ассигнований </w:t>
        <w:br/>
        <w:t xml:space="preserve">из областного бюджета Новосибирской области на финансовое обеспечение деятельности департамента имущества и земельных отношений Новосибирской области для обследования недвижимого имущества для целей налогооблож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щий объем дополнительных расходов на 2025–2027 годы составит </w:t>
        <w:br/>
        <w:t>60,1 млн рублей, из них в 2025 году – 22,8 млн рублей, в 2026 году – 18,6 млн рублей и в 2027 году – 18,6 млн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 этом, в случае принятия закона,</w:t>
      </w:r>
      <w:r>
        <w:rPr/>
        <w:t xml:space="preserve"> </w:t>
      </w:r>
      <w:r>
        <w:rPr>
          <w:sz w:val="28"/>
          <w:szCs w:val="28"/>
        </w:rPr>
        <w:t>согласно данным, представленным Управлением Федеральной налоговой службы по Новосибирской области, дополнительные поступления в областной бюджет Новосибирской области оцениваются в следующих сумма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 с 01.01.2026 в отношении статьи 4.2 уплата авансовых платежей налогоплательщиками-организациями будет производиться с 1 квартала 2026 года по трем срокам уплаты, размер дополнительных доходов в областной бюджет Новосибирской области в 2026 года составит 329,0 млн рублей, в последующие годы 438,6 млн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 с 01.01.2027 в отношении статьи 4.5 уплата авансовых платежей налогоплательщиками-организациями будет производиться с 1 квартала 2027 года по трем срокам уплаты, размер дополнительных доходов в областной бюджет Новосибирской области в 2027 году составит 281,6 млн рублей, в последующие годы 375,5 млн рублей в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мые измен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редполагаемого налога на имущество организаци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лн руб.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4.2 «увеличение налоговой ставки на дорогостоящие объекты с 2% до 2,5%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4.5 «снижение ограничений по площади объектов торгово-офисного назначения с 300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до 1500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23:00Z</dcterms:created>
  <dc:creator>hmv</dc:creator>
  <dc:description/>
  <cp:keywords/>
  <dc:language>en-US</dc:language>
  <cp:lastModifiedBy>Мирошниченко Наталья Анатольевна</cp:lastModifiedBy>
  <cp:lastPrinted>2025-01-23T09:47:00Z</cp:lastPrinted>
  <dcterms:modified xsi:type="dcterms:W3CDTF">2025-02-07T07:32:00Z</dcterms:modified>
  <cp:revision>3</cp:revision>
  <dc:subject/>
  <dc:title>П О Я С Н И Т Е Л  Ь Н А Я    З А П И С К А</dc:title>
</cp:coreProperties>
</file>